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A2A2A"/>
          <w:sz w:val="24"/>
          <w:szCs w:val="24"/>
        </w:rPr>
        <w:t>1) The dates for the Roman empire 30 BCE -476 CE</w:t>
        <w:br/>
        <w:t>And the Roman republic is 30 BCE -476 CE</w:t>
        <w:br/>
        <w:br/>
        <w:t>2) The Latin phrase " primus inter pares" means first among equals , how Augustus controlled Rome</w:t>
        <w:br/>
        <w:t>he was the first of others citizens.</w:t>
        <w:br/>
        <w:br/>
        <w:t>3)  The accomplishment of Augustus is that he established Police and fire Stations, established a strong money system</w:t>
        <w:br/>
        <w:t xml:space="preserve">and he also encouraged the growth of different business. </w:t>
        <w:br/>
        <w:br/>
        <w:t xml:space="preserve">4) The pax Romania is when Rome controlled the entire Mediterranean regional and beyond, it last nearly 200 years </w:t>
        <w:br/>
        <w:t xml:space="preserve">more people got Rome citizenship. </w:t>
        <w:br/>
        <w:br/>
        <w:t>5) Caligula and Nero show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6:00Z</dcterms:created>
  <dc:creator>hallk62</dc:creator>
  <dc:description/>
  <cp:keywords/>
  <dc:language>en-US</dc:language>
  <cp:lastModifiedBy>hallk62</cp:lastModifiedBy>
  <dcterms:modified xsi:type="dcterms:W3CDTF">2011-06-06T15:29:00Z</dcterms:modified>
  <cp:revision>1</cp:revision>
  <dc:subject/>
  <dc:title/>
</cp:coreProperties>
</file>